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95493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0858420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8208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12632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77017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7555942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156078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09038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764034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952602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34412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8509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435011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93113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85531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97763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092471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51915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4921644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36356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06069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125922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597966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839126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5759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0887633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